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IS IRMÃOS DO BURITI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º. DH: DIB_003_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7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FUNA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o equip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,4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El pozo no esta equipado. Puede ser sustituido por dos otros existentes: DIB_001_MS o DIB_002_MS, donde fueron hechas colectas y in situ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IS IRMÃOS DO BURITI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º. DH: DIB_003_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7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67555" cy="342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99940" cy="344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23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8:23:00Z</dcterms:modified>
  <cp:revision>2</cp:revision>
  <dc:subject/>
  <dc:title>AURIFLAMA SP</dc:title>
</cp:coreProperties>
</file>